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ÑO A</w:t>
        <w:tab/>
        <w:tab/>
        <w:t>DOMINGO 29 ORDINARIO</w:t>
        <w:tab/>
        <w:t>9,5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Ha comenzado el clima de elecciones. Cada candidato hace su propaganda y hay competencia entre ellos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Nos podría surgir la siguiente pregunta: ¿Está bien que un cristiano se interese de la política? ¿La política está de acuerdo con el evangelio de Jesús? ¿Qué nos diría él?</w:t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Cs/>
          <w:iCs/>
          <w:sz w:val="24"/>
          <w:szCs w:val="24"/>
        </w:rPr>
        <w:tab/>
        <w:t>Justamente en el evangelio de hoy le hacen una pregunta política a Jesús: si estaba permitido pagar el impuesto al César o no, siendo que el César de Roma era una autoridad invasora en el país palestino. En realidad querían tenderle una trampa: si contestaba que sí, podían acusarlo de colaboracionista y de vendepatria; si contestaba que no, lo acusarían de ser un revolucionario a las autoridades romanas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Pero Jesús va derechamente al corazón del problema: “</w:t>
      </w:r>
      <w:r>
        <w:rPr>
          <w:bCs/>
          <w:i/>
          <w:iCs/>
          <w:sz w:val="24"/>
          <w:szCs w:val="24"/>
        </w:rPr>
        <w:t>Dar al César lo que es del César y a Dios lo que es de Dios</w:t>
      </w:r>
      <w:r>
        <w:rPr>
          <w:bCs/>
          <w:iCs/>
          <w:sz w:val="24"/>
          <w:szCs w:val="24"/>
        </w:rPr>
        <w:t>”. Es decir que el cristiano debe ser a la vez “buen ciudadano y buen cristiano”. No basta ser buen ciudadano, sin ser buen cristiano; ni basta ser buen cristiano, sin ser buen ciudadano. Las dos cosas juntas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Los Santos Fundadores de Congregaciones educacionistas, como san Juan Bautista de la Salle, san Macelino Champañard o san Juan Bosco fundaron sus Institutos y congregaciones para educar a los jóvenes a ser buenos ciudadanos y buenos cristianos.</w:t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Cs/>
          <w:iCs/>
          <w:sz w:val="24"/>
          <w:szCs w:val="24"/>
        </w:rPr>
        <w:tab/>
        <w:t>Pienso que las enseñanzas de Jesús para este domingo va en la línea de invitarnos a preocuparnos por participar limpiamente, sin rivalidades, en la elección de las autoridades, que tienen el deber de guiar el bien común del país. Debemos informarnos sobre los candidatos: y así poder elegir libremente aquellas personas que mejor se van a preocupar del bien común del país y más se acercan a los valores del evangelio. No bastará la simple simpatía, habrá que actuar en función de los valores, que aportan las personas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Tener presente que lo económico no es el único aspecto de la justicia. También la conforman el orden familiar, la educación, la salud, el trabajo, la vivienda, la moralidad y la ética en la vida ciudadana, no como nos quieren forzar en estos días a usar el condón, etc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Ir a votar constituye un deber también como cristianos ya que indirectamente cooperamos al bien del país, eligiendo a las personas que mejor trabajen por la justicia en favor de todos los ciudadanos, especialmente los más postergados.</w:t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Cs/>
          <w:iCs/>
          <w:sz w:val="24"/>
          <w:szCs w:val="24"/>
        </w:rPr>
        <w:tab/>
        <w:t>Una vez que hayamos discernido sobre lo que se refiere al ser buen ciudadano, viene nuestro compromiso de ser buen cristiano para dar a Dios lo que es de Dios: “</w:t>
      </w:r>
      <w:r>
        <w:rPr>
          <w:bCs/>
          <w:i/>
          <w:iCs/>
          <w:sz w:val="24"/>
          <w:szCs w:val="24"/>
        </w:rPr>
        <w:t>Den al César lo que es del César y a Dios lo que es de Dios</w:t>
      </w:r>
      <w:r>
        <w:rPr>
          <w:bCs/>
          <w:iCs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Se trata de agregar a nuestro ser humano, nuestro ser de cristiano en relación con Dios y con su Iglesia. Es decir la oración personal y comunitaria, especialmente la eucaristía y nuestro actuar cristiano con los demás: la práctica del amor, del perdón y de la misericordia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En estos compromisos no estamos solos. Como nos dice san Pablo en la segunda lectura, somos acompañados del poder y de la acción del Espíritu Santo y de toda clases de dones.</w:t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Cs/>
          <w:iCs/>
          <w:sz w:val="24"/>
          <w:szCs w:val="24"/>
        </w:rPr>
        <w:tab/>
        <w:t>Por tanto al Padre, a Cristo y a su Espíritu, que nos acompañan, sea todo honor y gloria por los siglos de los siglos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44:00Z</dcterms:created>
  <dc:creator>Usuario Autorizado de HP</dc:creator>
  <dc:description/>
  <dc:language>en-US</dc:language>
  <cp:lastModifiedBy>Mario Borello G. sdb</cp:lastModifiedBy>
  <cp:lastPrinted>2005-10-15T16:41:00Z</cp:lastPrinted>
  <dcterms:modified xsi:type="dcterms:W3CDTF">2005-10-15T19:44:00Z</dcterms:modified>
  <cp:revision>2</cp:revision>
  <dc:subject/>
  <dc:title>María Auxiliadora, ruega por nosotros </dc:title>
</cp:coreProperties>
</file>